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</w:t>
        <w:tab/>
        <w:tab/>
        <w:t>Period: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Eco Issues – Final Review Sheet -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Use your notes and old review sheets to complete this final review.  The test questions will come from topics covered in class, notes, movies, etc etc.  Study ever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popula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10% r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biosphere 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 ecosystem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community 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 specie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biotic fact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abiotic factors?  List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producer?  Give a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consum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scavenger? 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decomposer?  Give an examp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eat a bear, who ate a squirrel, who ate an acorn.  What level consumer are you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“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” (the arrow)</w:t>
      </w:r>
      <w:r>
        <w:rPr/>
        <w:t xml:space="preserve"> me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carrying capacit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limiting fac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 Primary succession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en does this occu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 Secondary Succession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en does this occu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pioneer spec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renewable resources –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Have a general idea how each renewable resource work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nonrenewable resource 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fossil fuel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three examples of fossil fuels: _________________, _______________ and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advantages / disadvantages of fossil fu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used to create electricity in most US power plants?  What is used to turn the turb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ethanol?  What can we get it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general, what are some of the advantages of solar, wind, geothermal, wave, tidal and hydroelectric energy?  What are some of the disadvant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hat are the 6 main greenhouse gasse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efine the greenhouse effec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in detail how the greenhouse effect works to keep the earth a livable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/ how is the greenhouse effect now having negative effects on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xplain why slash and burn farming is a double whamm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cientists predict sea level is going to continue to rise.  What are two the two main reasons for thi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List 5 possible effects of global warm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s it important for the United states to invest in alternative energy sources?  Explai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the level of carbon dioxide affect the temperature?  What is the relationship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at least three actions we can take to help slow global war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ok at the food web below and answer the following questions?</w:t>
      </w:r>
    </w:p>
    <w:p>
      <w:pPr>
        <w:pStyle w:val="Normal"/>
        <w:numPr>
          <w:ilvl w:val="1"/>
          <w:numId w:val="2"/>
        </w:numPr>
        <w:rPr/>
      </w:pPr>
      <w:r>
        <w:rPr/>
        <w:t>What is the most important part of the food web? ________________</w:t>
      </w:r>
    </w:p>
    <w:p>
      <w:pPr>
        <w:pStyle w:val="Normal"/>
        <w:numPr>
          <w:ilvl w:val="1"/>
          <w:numId w:val="2"/>
        </w:numPr>
        <w:rPr/>
      </w:pPr>
      <w:r>
        <w:rPr/>
        <w:t>What is the top predator? ____________</w:t>
      </w:r>
    </w:p>
    <w:p>
      <w:pPr>
        <w:pStyle w:val="Normal"/>
        <w:numPr>
          <w:ilvl w:val="1"/>
          <w:numId w:val="2"/>
        </w:numPr>
        <w:rPr/>
      </w:pPr>
      <w:r>
        <w:rPr/>
        <w:t>Which species would be most affected if the squirrel population went extinct? ___________</w:t>
      </w:r>
    </w:p>
    <w:p>
      <w:pPr>
        <w:pStyle w:val="Normal"/>
        <w:numPr>
          <w:ilvl w:val="1"/>
          <w:numId w:val="2"/>
        </w:numPr>
        <w:rPr/>
      </w:pPr>
      <w:r>
        <w:rPr/>
        <w:t>What are the producers? _________________</w:t>
      </w:r>
    </w:p>
    <w:p>
      <w:pPr>
        <w:pStyle w:val="Normal"/>
        <w:numPr>
          <w:ilvl w:val="1"/>
          <w:numId w:val="2"/>
        </w:numPr>
        <w:rPr/>
      </w:pPr>
      <w:r>
        <w:rPr/>
        <w:t>What is a secondary consumer? 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Which extinctions would cause the worst damage to the food web?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80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UN</w:t>
        <w:tab/>
        <w:tab/>
        <w:tab/>
        <w:t>Trees (Acorn)</w:t>
        <w:tab/>
        <w:tab/>
        <w:tab/>
        <w:t>Ow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18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0</wp:posOffset>
                </wp:positionH>
                <wp:positionV relativeFrom="paragraph">
                  <wp:posOffset>76835</wp:posOffset>
                </wp:positionV>
                <wp:extent cx="876300" cy="8382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.05pt" to="125.95pt,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1371600" cy="342900"/>
                <wp:effectExtent l="1270" t="1905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260.95pt,3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1028700" cy="3429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233.9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89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at</w:t>
        <w:tab/>
        <w:tab/>
        <w:tab/>
        <w:t>Mouse</w:t>
        <w:tab/>
        <w:tab/>
        <w:tab/>
        <w:tab/>
        <w:t>Squirr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228600" cy="3429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53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571500" cy="3429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60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571500" cy="34290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5pt" to="179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152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eer</w:t>
        <w:tab/>
        <w:tab/>
        <w:tab/>
        <w:tab/>
        <w:t>Mt. Li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08:00Z</dcterms:created>
  <dc:creator>SASD</dc:creator>
  <dc:description/>
  <cp:keywords/>
  <dc:language>en-US</dc:language>
  <cp:lastModifiedBy>SASD</cp:lastModifiedBy>
  <cp:lastPrinted>2010-01-13T07:35:00Z</cp:lastPrinted>
  <dcterms:modified xsi:type="dcterms:W3CDTF">2010-01-13T13:06:00Z</dcterms:modified>
  <cp:revision>7</cp:revision>
  <dc:subject/>
  <dc:title>Name: ________________________________</dc:title>
</cp:coreProperties>
</file>